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: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</w:t>
            </w:r>
            <w:r>
              <w:rPr>
                <w:rFonts w:cs="Verdana" w:ascii="Verdana" w:hAnsi="Verdana"/>
                <w:b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Expectations: </w:t>
            </w:r>
            <w:r>
              <w:rPr>
                <w:rFonts w:cs="Verdana" w:ascii="Verdana" w:hAnsi="Verdana"/>
                <w:bCs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3. </w:t>
            </w:r>
            <w:r>
              <w:rPr>
                <w:rFonts w:cs="Verdana" w:ascii="Verdana" w:hAnsi="Verdana"/>
                <w:sz w:val="28"/>
              </w:rPr>
              <w:t>Create, express, perform, and/or present using learned and spontaneous language, in an organized structure (written or oral) on a variety of predominantly familiar topics, with accuracy, comprehensibility, and some degree of fluidity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passage using formal forms of writing for a variety of purpos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on an appropriate topic that has been research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 and present on an appropriate topic of interest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effectively present oral and written information in another languag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es the audience affect the presentation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is risk-taking important in presentation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research and present in the target language using authentic sources.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Recognize that presentational skills are vital in the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ffective communication develops an international outlook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realize that it takes many years to be proficient in another languag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life-long learner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3.  </w:t>
            </w:r>
            <w:r>
              <w:rPr>
                <w:rFonts w:cs="Verdana" w:ascii="Verdana" w:hAnsi="Verdana"/>
                <w:sz w:val="28"/>
              </w:rPr>
              <w:t>Create, express, perform, and/or present using learned, extended language (written or oral) on a variety of familiar topics, comprehensible to a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passage on an appropriate topic of interes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on an appropriate topic of interes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 a product using written or spoken language demonstrating content knowledge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effectively present oral and written information in another languag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is it appropriate to take a ri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can you improve accuracy in your presentation?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present the target language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languages contributes to mutual understanding, a sense of global citizenship.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bility to create presentations is important in other content areas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learn from their mistake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share their interests with other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Expectations: </w:t>
            </w:r>
            <w:r>
              <w:rPr>
                <w:rFonts w:cs="Verdana" w:ascii="Verdana" w:hAnsi="Verdana"/>
                <w:sz w:val="28"/>
                <w:szCs w:val="22"/>
              </w:rPr>
              <w:t xml:space="preserve">The articulation, at range level, of the concepts and skills of a standard that indicates a student is making progress toward being ready for intermediate-low expectations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3.  </w:t>
            </w:r>
            <w:r>
              <w:rPr>
                <w:rFonts w:cs="Verdana" w:ascii="Verdana" w:hAnsi="Verdana"/>
                <w:sz w:val="28"/>
              </w:rPr>
              <w:t>Create and/or present using learned language (written or oral) on a variety of familiar topics, comprehensible to a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passage on a familiar topic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on a familiar topic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 a story incorporating some description and detail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effectively present oral and written information in another languag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 you choose a topic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are the essential elements of a story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e technology for ways to access the target language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arning languages contributes to </w:t>
            </w:r>
            <w:r>
              <w:rPr>
                <w:rFonts w:cs="Verdana" w:ascii="Verdana" w:hAnsi="Verdana"/>
                <w:sz w:val="20"/>
                <w:szCs w:val="20"/>
              </w:rPr>
              <w:t>personal fulfillment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ational skills improve communication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understand grammatical accuracy contributes to meaning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take risks.</w:t>
            </w:r>
          </w:p>
          <w:p>
            <w:pPr>
              <w:pStyle w:val="ListParagraph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1. </w:t>
            </w:r>
            <w:r>
              <w:rPr>
                <w:rFonts w:cs="Verdana" w:ascii="Verdana" w:hAnsi="Verdana"/>
                <w:sz w:val="28"/>
              </w:rPr>
              <w:t>Present using learned and simple phrases/ expressions (written or oral) on very familiar topics, comprehensible to a very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using visual cu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using visual cu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 a simple story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effectively present oral and written information in another languag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 visual cues enhance a presentation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importance of pronunciation and intonation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cess technology as a tool to increase target language vocabulary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ing enhances brain development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another language will increase presentational skil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practice and present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anguage learners tell stories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3.  </w:t>
            </w:r>
            <w:r>
              <w:rPr>
                <w:rFonts w:cs="Verdana" w:ascii="Verdana" w:hAnsi="Verdana"/>
                <w:sz w:val="28"/>
              </w:rPr>
              <w:t>Present using isolated words, mixed with native language, including a few high frequency phrases (written or oral) on very familiar topics, generally incomprehensibl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y words and phras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eat words and phras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e simple memorized language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effectively present oral and written information in another languag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memoriz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impact of culture on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access the target language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a different language leads to greater understanding of one’s own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y of another language will promote increased cultural awarenes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start with words in order to make meaning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memorize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29:00Z</dcterms:created>
  <dc:creator>Norlander_A</dc:creator>
  <dc:description/>
  <dc:language>en-US</dc:language>
  <cp:lastModifiedBy>Toni Theisen</cp:lastModifiedBy>
  <dcterms:modified xsi:type="dcterms:W3CDTF">2009-08-23T20:29:00Z</dcterms:modified>
  <cp:revision>2</cp:revision>
  <dc:subject/>
  <dc:title>Content Area:  World Languages</dc:title>
</cp:coreProperties>
</file>